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1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50"/>
        <w:gridCol w:w="2128"/>
        <w:gridCol w:w="2173"/>
      </w:tblGrid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томи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нцов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асин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ј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дик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ше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саг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пач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луб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рјан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наск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аљ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чета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16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здрак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17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арк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1672479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50258195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0:00Z</dcterms:modified>
  <cp:revision>40</cp:revision>
  <dc:subject/>
  <dc:title>На основу члана 3</dc:title>
</cp:coreProperties>
</file>